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ind w:firstLine="1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мая 2016 года отделом дознания ОМВД России по Волховскому району возбуждено уголовное дело  в отношении Т. по факту причинения им Е. телесных повреждений в области головы, лица, грудной клетки и конечностей, повлекших вред здоровью потерпевшего средней тяжести, с применением предметов в качестве оружия: в мае 2016 г., находясь у жилого дома в п.Свирица Волховского района, Т. умышленно с применением в качестве оружия деревянного бруска с гвоздем и велосипеда нанес Е. удары по голове, телу и конечностям, причинив закрытую черепно-мозговую травму, сотрясение головного мозга, ушибленные раны волосистой части головы и лица, открытый перелом костей носа, ушиб грудой клетки, оскольчатый перелом кости левой кисти, закрытый перелом левой локтевой кости и оскольчатый перелом левой малоберцовой кости, квалифицированные судебно-медицинским экспертом как повреждения средней тяжест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возбуждено по ст.112 ч.2 п. «з» УК РФ за умышленное причинение средней тяжести вреда здоровью, не опасного для жизни человека, но вызвавшего длительное расстройство здоровья, с применением предметов, используемых в качестве оружия. Санкция данной статьи УК РФ предусматривает наказание в виде лишения свободы сроком от 2 месяцев до 5 лет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05.2016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Старший помощник прокурора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41:00Z</dcterms:created>
  <dc:creator>Класс</dc:creator>
  <dc:description/>
  <cp:keywords/>
  <dc:language>en-US</dc:language>
  <cp:lastModifiedBy>Rim2Ok</cp:lastModifiedBy>
  <cp:lastPrinted>2016-05-31T08:33:00Z</cp:lastPrinted>
  <dcterms:modified xsi:type="dcterms:W3CDTF">2016-06-01T11:43:00Z</dcterms:modified>
  <cp:revision>3</cp:revision>
  <dc:subject/>
  <dc:title>                         </dc:title>
</cp:coreProperties>
</file>